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Erica’s Unit Plan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rica Page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sburg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enjamin Cosor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llsburg, NY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 and My Community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OL, Social Studies, EL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indergarte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3" w:leader="none"/>
              </w:tabs>
              <w:autoSpaceDE w:val="false"/>
              <w:rPr>
                <w:rFonts w:ascii="AvantGarde-Demi" w:hAnsi="AvantGarde-Demi" w:cs="AvantGarde-Demi"/>
                <w:sz w:val="20"/>
                <w:szCs w:val="20"/>
              </w:rPr>
            </w:pPr>
            <w:r>
              <w:rPr>
                <w:rFonts w:cs="AvantGarde-Demi" w:ascii="AvantGarde-Demi" w:hAnsi="AvantGarde-Demi"/>
                <w:sz w:val="20"/>
                <w:szCs w:val="20"/>
              </w:rPr>
              <w:t>STANDARD 1: Students will listen, speak, read, and write in English for information and understanding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1. Identify and use basic reading and listening strategies to make text comprehensible and meaningful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2. View, listen to, read, gather, organize, and discuss information from various source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4. Compare, contrast, and categorize to gain a deeper understanding of information and object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11. Express and develop ideas and understanding, using some elements of the “writing process.”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13. Engage in collaborative activities through a variety of student groupings to gather, share, discuss, and present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vantGarde-Demi" w:ascii="AvantGarde-Demi" w:hAnsi="AvantGarde-Demi"/>
                <w:sz w:val="20"/>
                <w:szCs w:val="20"/>
              </w:rPr>
              <w:t>STANDARD 2: Students will listen, speak, read, and write in English for literary response, enjoyment, and expression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4. Identify key literary elements in texts and relate those features to students’ own experience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7. Present personal responses to published literature through words or pictures, referring to features of the text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12. Apply learning strategies to comprehend literature and produce literary response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20"/>
                <w:szCs w:val="20"/>
              </w:rPr>
            </w:pPr>
            <w:r>
              <w:rPr>
                <w:rFonts w:cs="AvantGarde-Demi" w:ascii="AvantGarde-Demi" w:hAnsi="AvantGarde-Demi"/>
                <w:sz w:val="20"/>
                <w:szCs w:val="20"/>
              </w:rPr>
              <w:t>STANDARD 3: Students will listen, speak, read, and write in English for critical analysis and evaluation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4. Evaluate students’ own and others’ work individually and collaboratively, on the basis of established criteria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9. Apply learning strategies to explore a variety of material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20"/>
                <w:szCs w:val="20"/>
              </w:rPr>
            </w:pPr>
            <w:r>
              <w:rPr>
                <w:rFonts w:cs="AvantGarde-Demi" w:ascii="AvantGarde-Demi" w:hAnsi="AvantGarde-Demi"/>
                <w:sz w:val="20"/>
                <w:szCs w:val="20"/>
              </w:rPr>
              <w:t>STANDARD 4: Students will listen, speak, read, and write in English for classroom and social interaction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3. Request and provide information and assistance, orally or in writing, for personal, social, and academic purpose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6. Understand and use some basic oral communication strategies in American English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8. Negotiate and manage interactions to accomplish social and classroom task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20"/>
                <w:szCs w:val="20"/>
              </w:rPr>
            </w:pPr>
            <w:r>
              <w:rPr>
                <w:rFonts w:cs="AvantGarde-Demi" w:ascii="AvantGarde-Demi" w:hAnsi="AvantGarde-Demi"/>
                <w:sz w:val="20"/>
                <w:szCs w:val="20"/>
              </w:rPr>
              <w:t>STANDARD 5: Students will demonstrate cross-cultural knowledge and understanding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2. Demonstrate familiarity with some U.S. cultural referents at the local and national level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  <w:t>P.I.3. Share cross-cultural experiences and ideas with others.</w:t>
            </w:r>
          </w:p>
          <w:p>
            <w:pPr>
              <w:pStyle w:val="Normal"/>
              <w:autoSpaceDE w:val="false"/>
              <w:rPr>
                <w:rFonts w:ascii="AvantGarde-Demi" w:hAnsi="AvantGarde-Demi" w:cs="AvantGarde-Demi"/>
                <w:sz w:val="18"/>
                <w:szCs w:val="18"/>
              </w:rPr>
            </w:pPr>
            <w:r>
              <w:rPr>
                <w:rFonts w:cs="AvantGarde-Demi" w:ascii="AvantGarde-Demi" w:hAnsi="AvantGarde-Demi"/>
                <w:sz w:val="18"/>
                <w:szCs w:val="18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communit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y are community helpers importan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ich community helper would you most like to b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o are some community helpers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 community helpers do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931379744"/>
            <w:bookmarkStart w:id="1" w:name="__Fieldmark__0_93137974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931379744"/>
            <w:bookmarkStart w:id="3" w:name="__Fieldmark__1_93137974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931379744"/>
            <w:bookmarkStart w:id="5" w:name="__Fieldmark__2_93137974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931379744"/>
            <w:bookmarkStart w:id="7" w:name="__Fieldmark__3_93137974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931379744"/>
            <w:bookmarkStart w:id="9" w:name="__Fieldmark__4_93137974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931379744"/>
            <w:bookmarkStart w:id="11" w:name="__Fieldmark__5_93137974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931379744"/>
            <w:bookmarkStart w:id="13" w:name="__Fieldmark__6_93137974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931379744"/>
            <w:bookmarkStart w:id="15" w:name="__Fieldmark__7_93137974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931379744"/>
            <w:bookmarkStart w:id="17" w:name="__Fieldmark__8_93137974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931379744"/>
            <w:bookmarkStart w:id="19" w:name="__Fieldmark__9_93137974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931379744"/>
            <w:bookmarkStart w:id="21" w:name="__Fieldmark__10_93137974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931379744"/>
            <w:bookmarkStart w:id="23" w:name="__Fieldmark__11_93137974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931379744"/>
            <w:bookmarkStart w:id="25" w:name="__Fieldmark__12_93137974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931379744"/>
            <w:bookmarkStart w:id="27" w:name="__Fieldmark__13_93137974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931379744"/>
            <w:bookmarkStart w:id="29" w:name="__Fieldmark__15_93137974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931379744"/>
            <w:bookmarkStart w:id="31" w:name="__Fieldmark__16_93137974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931379744"/>
            <w:bookmarkStart w:id="33" w:name="__Fieldmark__17_93137974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931379744"/>
            <w:bookmarkStart w:id="35" w:name="__Fieldmark__18_93137974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931379744"/>
            <w:bookmarkStart w:id="37" w:name="__Fieldmark__19_93137974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931379744"/>
            <w:bookmarkStart w:id="39" w:name="__Fieldmark__20_93137974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931379744"/>
            <w:bookmarkStart w:id="41" w:name="__Fieldmark__21_93137974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931379744"/>
            <w:bookmarkStart w:id="43" w:name="__Fieldmark__22_93137974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931379744"/>
            <w:bookmarkStart w:id="45" w:name="__Fieldmark__23_93137974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931379744"/>
            <w:bookmarkStart w:id="47" w:name="__Fieldmark__24_93137974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-Dem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29:00Z</dcterms:created>
  <dc:creator>Judi Yost</dc:creator>
  <dc:description/>
  <cp:keywords/>
  <dc:language>en-US</dc:language>
  <cp:lastModifiedBy>epagels</cp:lastModifiedBy>
  <cp:lastPrinted>2000-11-29T16:18:00Z</cp:lastPrinted>
  <dcterms:modified xsi:type="dcterms:W3CDTF">2010-06-29T15:19:00Z</dcterms:modified>
  <cp:revision>1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